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jc w:val="center"/>
        <w:rPr>
          <w:sz w:val="28"/>
          <w:szCs w:val="28"/>
        </w:rPr>
      </w:pPr>
      <w:r>
        <w:rPr/>
        <w:t xml:space="preserve">                                                                         </w:t>
      </w:r>
      <w:r>
        <w:rPr>
          <w:sz w:val="28"/>
          <w:szCs w:val="28"/>
        </w:rPr>
        <w:t>ПРИЛОЖЕНИЕ №3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к решению Совета Новоберезанского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ореновского  района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т 23.04.2015  № 57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jc w:val="both"/>
        <w:rPr/>
      </w:pPr>
      <w:r>
        <w:rPr/>
        <w:t xml:space="preserve">                                                                                                                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jc w:val="both"/>
        <w:rPr>
          <w:sz w:val="28"/>
          <w:szCs w:val="28"/>
        </w:rPr>
      </w:pPr>
      <w:r>
        <w:rPr/>
        <w:t xml:space="preserve">                                                                                                   </w:t>
      </w:r>
      <w:r>
        <w:rPr/>
        <w:t>«</w:t>
      </w:r>
      <w:r>
        <w:rPr>
          <w:sz w:val="28"/>
          <w:szCs w:val="28"/>
        </w:rPr>
        <w:t>ПРИЛОЖЕНИЕ № 6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УТВЕРЖДЕНА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решением Совета Новоберезанского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 xml:space="preserve">сельского поселения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center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Кореновского района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т _____________№ _____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СТВЕНН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руктура расходов бюджета поселения на 2015 год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тыс. рублей)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538"/>
        <w:gridCol w:w="720"/>
        <w:gridCol w:w="512"/>
        <w:gridCol w:w="574"/>
        <w:gridCol w:w="1196"/>
        <w:gridCol w:w="695"/>
        <w:gridCol w:w="1460"/>
      </w:tblGrid>
      <w:tr>
        <w:trPr>
          <w:tblHeader w:val="true"/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5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год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я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67,5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березанского сельского поселения Коренов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67,5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2,9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 должностное лицо субъекта Российской Федерации (глава муниципального образова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государствен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7,6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7,6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3,8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государствен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5,8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и организация деятельности административных комисс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1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2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2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 Муниципального образования Кореновский рай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0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2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0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2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3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3001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,1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1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 «Обеспечени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 xml:space="preserve"> работы территориального общественного самоуправления на территории Новоберезанского сельского поселения Кореновского района» на 2015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4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4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Развитие муниципальной службы в Новоберезанском сельском поселении Кореновского района» на 2014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7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ые закупки товар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7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«О противодействии коррупции в Новоберезанском сельском поселении Кореновского района на 2014-2015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Поддержка Новоберезанского хуторского казачьего общества на территории Новоберезанского сельского поселения Кореновского района на 2015 год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4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4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информационному обслуживанию деятельности Совета  Новоберезанского сельского поселения Коренов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02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02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9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02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8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8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ых функций по мобилизационной подготовке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8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511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8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государствен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511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511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511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8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и ликвидация  последствий  чрезвычайных ситуаций  и стихийных бедствий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исковые и аварийно-спасательные учрежд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82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5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82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5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82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5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программа «Развития и совершенствования системы гражданской обороны, защиты населения от ЧС природного и техногенного характера, обеспечения безопасности людей на водных объектах, пожарной безопасности, укрепления правопорядка и повышения уровня общественной безопасности, профилактике терроризма и экстремизма на  территории Новоберезанского сельского поселения Кореновского района в 2015 год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8,8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3,9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апитальный ремонт и ремонт автомобильных дорог местного значения Новоберезанского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602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602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, модернизация, ремонт и содержание автомобильных дорог, в том числе дорог в поселении (за исключением дорог федерального значе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0,9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4001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0,9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Ведомственная муниципальная целевая программы «Капитальный ремонт и ремонт автомобильных дорог местного значения Новоберезанского сельского поселения Кореновского района на 2015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5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9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программа «Информатизация Новоберезанского сельского поселения Кореновского района на 2014-2015 годы»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9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9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муниципальная целевая программ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ддержка малого и среднего предпринимательства в Новоберезанском сельском поселении Кореновского района на 2014-2015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5,0</w:t>
            </w:r>
          </w:p>
        </w:tc>
      </w:tr>
      <w:tr>
        <w:trPr>
          <w:trHeight w:val="2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,2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4002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4002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городских и сельских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4002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2</w:t>
            </w:r>
          </w:p>
        </w:tc>
      </w:tr>
      <w:tr>
        <w:trPr>
          <w:trHeight w:val="43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4002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2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1,8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0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1,8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0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1,8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0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3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0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,8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0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0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8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Развитие молодежной политики  в Новоберезанском сельском поселении  Кореновского района на 2015 год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Культура, кинематография и средства массовой информ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5,7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  <w:r>
              <w:rPr>
                <w:sz w:val="28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5,7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бсидии бюджетным учреждения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601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5,8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2,4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2000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2,4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убсидии бюджетным учреждениям на возмещение нормативных затрат, связанных  с оказанием ими муниципальных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2000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2,4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ыполнение государственного задания, в том числе содержание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2000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9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убсидии бюджетным учреждениям на возмещение нормативных затрат, связанных  с оказанием ими государственных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2000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праздничных мероприятий, проводимых в Новоберезанском сельском поселении Кореновского района на 2015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29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29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Старшее поколение на 2015 год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1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1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pacing w:before="280" w:after="0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Ведомственная целевая программа «Кадровое обеспечение муниципальных бюджетных учреждений культуры Новоберезанского сельского поселения Кореновского района» на 2015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3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pacing w:before="280" w:after="0"/>
              <w:rPr/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3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3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3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3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в области  физической культуры и спор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02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3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020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3»</w:t>
            </w:r>
          </w:p>
        </w:tc>
      </w:tr>
    </w:tbl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Новоберезанского сельского поселения </w:t>
      </w:r>
    </w:p>
    <w:p>
      <w:pPr>
        <w:pStyle w:val="Normal"/>
        <w:ind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реновского района</w:t>
        <w:tab/>
        <w:t xml:space="preserve">                                                                       В.В. Шевченко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96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12">
    <w:name w:val=" Знак Знак Знак1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3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4">
    <w:name w:val="Знак Знак1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1:29:00Z</dcterms:created>
  <dc:creator>Щербинина</dc:creator>
  <dc:description/>
  <cp:keywords/>
  <dc:language>en-US</dc:language>
  <cp:lastModifiedBy>USER</cp:lastModifiedBy>
  <cp:lastPrinted>2015-04-24T14:49:00Z</cp:lastPrinted>
  <dcterms:modified xsi:type="dcterms:W3CDTF">2015-04-24T10:50:00Z</dcterms:modified>
  <cp:revision>116</cp:revision>
  <dc:subject/>
  <dc:title/>
</cp:coreProperties>
</file>